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81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 решению региональной службы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 тарифам Нижегородской области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28 ноября 2024 г. № 60/1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ндивидуальные тарифы на услуги по передаче электрической энергии для расчетов публичного акционерного общества «Россети Центр и Приволжье» (ИНН 5260200603), г. Нижний Новгород, за услуги по передаче электрической энергии, оказываемые сетевыми организациями на территории Нижегородской области (согласно заключенным договорам оказания услуг по передаче электрической энергии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59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"/>
        <w:gridCol w:w="1933"/>
        <w:gridCol w:w="9"/>
        <w:gridCol w:w="15"/>
        <w:gridCol w:w="423"/>
        <w:gridCol w:w="10"/>
        <w:gridCol w:w="17"/>
        <w:gridCol w:w="421"/>
        <w:gridCol w:w="10"/>
        <w:gridCol w:w="19"/>
        <w:gridCol w:w="423"/>
        <w:gridCol w:w="6"/>
        <w:gridCol w:w="21"/>
        <w:gridCol w:w="428"/>
        <w:gridCol w:w="23"/>
        <w:gridCol w:w="429"/>
        <w:gridCol w:w="21"/>
        <w:gridCol w:w="430"/>
        <w:gridCol w:w="20"/>
        <w:gridCol w:w="430"/>
        <w:gridCol w:w="20"/>
        <w:gridCol w:w="431"/>
        <w:gridCol w:w="20"/>
        <w:gridCol w:w="429"/>
        <w:gridCol w:w="21"/>
        <w:gridCol w:w="427"/>
        <w:gridCol w:w="23"/>
        <w:gridCol w:w="429"/>
        <w:gridCol w:w="21"/>
        <w:gridCol w:w="431"/>
        <w:gridCol w:w="21"/>
        <w:gridCol w:w="428"/>
        <w:gridCol w:w="23"/>
        <w:gridCol w:w="429"/>
        <w:gridCol w:w="22"/>
        <w:gridCol w:w="428"/>
        <w:gridCol w:w="23"/>
        <w:gridCol w:w="427"/>
        <w:gridCol w:w="25"/>
        <w:gridCol w:w="422"/>
        <w:gridCol w:w="6"/>
        <w:gridCol w:w="23"/>
        <w:gridCol w:w="437"/>
        <w:gridCol w:w="14"/>
        <w:gridCol w:w="438"/>
        <w:gridCol w:w="13"/>
        <w:gridCol w:w="441"/>
        <w:gridCol w:w="11"/>
        <w:gridCol w:w="442"/>
        <w:gridCol w:w="9"/>
        <w:gridCol w:w="442"/>
        <w:gridCol w:w="9"/>
        <w:gridCol w:w="441"/>
        <w:gridCol w:w="10"/>
        <w:gridCol w:w="440"/>
        <w:gridCol w:w="12"/>
        <w:gridCol w:w="440"/>
        <w:gridCol w:w="11"/>
        <w:gridCol w:w="440"/>
        <w:gridCol w:w="11"/>
        <w:gridCol w:w="439"/>
        <w:gridCol w:w="12"/>
        <w:gridCol w:w="438"/>
        <w:gridCol w:w="14"/>
        <w:gridCol w:w="435"/>
        <w:gridCol w:w="16"/>
        <w:gridCol w:w="431"/>
        <w:gridCol w:w="20"/>
      </w:tblGrid>
      <w:tr>
        <w:trPr>
          <w:trHeight w:val="258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п/п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Наименование сетевых организаций</w:t>
            </w:r>
          </w:p>
        </w:tc>
        <w:tc>
          <w:tcPr>
            <w:tcW w:w="13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I полугодие 2025 г.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II полугодие 2025 г.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I полугодие 2026 г.</w:t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II полугодие 2026 г.</w:t>
            </w:r>
          </w:p>
        </w:tc>
        <w:tc>
          <w:tcPr>
            <w:tcW w:w="13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I полугодие 2027 г.</w:t>
            </w:r>
          </w:p>
        </w:tc>
        <w:tc>
          <w:tcPr>
            <w:tcW w:w="13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II полугодие 2027 г.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I полугодие 2028 г.</w:t>
            </w:r>
          </w:p>
        </w:tc>
        <w:tc>
          <w:tcPr>
            <w:tcW w:w="13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II полугодие 2028 г.</w:t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I полугодие 2029 г.</w:t>
            </w:r>
          </w:p>
        </w:tc>
        <w:tc>
          <w:tcPr>
            <w:tcW w:w="13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II полугодие 2029 г.</w:t>
            </w:r>
          </w:p>
        </w:tc>
      </w:tr>
      <w:tr>
        <w:trPr>
          <w:trHeight w:val="368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8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Двухставочный тариф</w:t>
            </w:r>
          </w:p>
        </w:tc>
        <w:tc>
          <w:tcPr>
            <w:tcW w:w="45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Одноставочный тариф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Двухставочный тариф</w:t>
            </w:r>
          </w:p>
        </w:tc>
        <w:tc>
          <w:tcPr>
            <w:tcW w:w="4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Одноставочный тариф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Двухставочный тариф</w:t>
            </w:r>
          </w:p>
        </w:tc>
        <w:tc>
          <w:tcPr>
            <w:tcW w:w="4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Одноставочный тариф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Двухставочный тариф</w:t>
            </w:r>
          </w:p>
        </w:tc>
        <w:tc>
          <w:tcPr>
            <w:tcW w:w="4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Одноставочный тариф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Двухставочный тариф</w:t>
            </w:r>
          </w:p>
        </w:tc>
        <w:tc>
          <w:tcPr>
            <w:tcW w:w="4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Одноставочный тариф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Двухставочный тариф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Одноставочный тариф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Двухставочный тариф</w:t>
            </w:r>
          </w:p>
        </w:tc>
        <w:tc>
          <w:tcPr>
            <w:tcW w:w="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Одноставочный тариф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Двухставочный тариф</w:t>
            </w:r>
          </w:p>
        </w:tc>
        <w:tc>
          <w:tcPr>
            <w:tcW w:w="4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Одноставочный тариф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Двухставочный тариф</w:t>
            </w:r>
          </w:p>
        </w:tc>
        <w:tc>
          <w:tcPr>
            <w:tcW w:w="4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Одноставочный тариф</w:t>
            </w:r>
          </w:p>
        </w:tc>
        <w:tc>
          <w:tcPr>
            <w:tcW w:w="8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Двухставочный тариф</w:t>
            </w:r>
          </w:p>
        </w:tc>
        <w:tc>
          <w:tcPr>
            <w:tcW w:w="44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Одноставочный тариф</w:t>
            </w:r>
          </w:p>
        </w:tc>
      </w:tr>
      <w:tr>
        <w:trPr>
          <w:trHeight w:val="186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на оплату технологического расхода (потерь)</w:t>
            </w:r>
          </w:p>
        </w:tc>
        <w:tc>
          <w:tcPr>
            <w:tcW w:w="45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на оплату технологического расхода (потерь)</w:t>
            </w:r>
          </w:p>
        </w:tc>
        <w:tc>
          <w:tcPr>
            <w:tcW w:w="4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на оплату технологического расхода (потерь)</w:t>
            </w:r>
          </w:p>
        </w:tc>
        <w:tc>
          <w:tcPr>
            <w:tcW w:w="4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на оплату технологического расхода (потерь)</w:t>
            </w:r>
          </w:p>
        </w:tc>
        <w:tc>
          <w:tcPr>
            <w:tcW w:w="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на оплату технологического расхода (потерь)</w:t>
            </w:r>
          </w:p>
        </w:tc>
        <w:tc>
          <w:tcPr>
            <w:tcW w:w="4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на оплату технологического расхода (потерь)</w:t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на оплату технологического расхода (потерь)</w:t>
            </w:r>
          </w:p>
        </w:tc>
        <w:tc>
          <w:tcPr>
            <w:tcW w:w="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на оплату технологического расхода (потерь)</w:t>
            </w:r>
          </w:p>
        </w:tc>
        <w:tc>
          <w:tcPr>
            <w:tcW w:w="4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на оплату технологического расхода (потерь)</w:t>
            </w:r>
          </w:p>
        </w:tc>
        <w:tc>
          <w:tcPr>
            <w:tcW w:w="4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на оплату технологического расхода (потерь)</w:t>
            </w:r>
          </w:p>
        </w:tc>
        <w:tc>
          <w:tcPr>
            <w:tcW w:w="4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487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95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мес</w:t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ч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кВт.ч</w:t>
            </w:r>
          </w:p>
        </w:tc>
        <w:tc>
          <w:tcPr>
            <w:tcW w:w="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мес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ч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кВт.ч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мес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ч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кВт.ч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мес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ч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кВт.ч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мес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ч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кВт.ч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мес</w:t>
            </w:r>
          </w:p>
        </w:tc>
        <w:tc>
          <w:tcPr>
            <w:tcW w:w="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ч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кВт.ч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мес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ч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кВт.ч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мес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ч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кВт.ч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мес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ч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кВт.ч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мес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ч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кВт.ч</w:t>
            </w:r>
          </w:p>
        </w:tc>
      </w:tr>
      <w:tr>
        <w:trPr>
          <w:trHeight w:val="271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19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2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21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22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24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25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26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2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30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31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32</w:t>
            </w:r>
          </w:p>
        </w:tc>
      </w:tr>
      <w:tr>
        <w:trPr>
          <w:trHeight w:val="381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19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Публичное акционерное общество «Россети Центр и Приволжье» </w:t>
              <w:br/>
              <w:t xml:space="preserve">(ИНН 5260200603), </w:t>
              <w:br/>
              <w:t xml:space="preserve">г. Нижний Новгород (плательщик) -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 xml:space="preserve"> АКЦИОНЕРНОЕ ОБЩЕСТВО «ВЕРХНЕ-ВОЛЖСКАЯ ЭНЕРГЕТИЧЕСКАЯ КОМПАН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 xml:space="preserve">(ИНН 5261056945)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г. Нижний Новгород (получатель)</w:t>
            </w:r>
          </w:p>
        </w:tc>
        <w:tc>
          <w:tcPr>
            <w:tcW w:w="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479 973,74</w:t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92,87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91806</w:t>
            </w:r>
          </w:p>
        </w:tc>
        <w:tc>
          <w:tcPr>
            <w:tcW w:w="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479 973,74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92,84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,01803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048 731,04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60,21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24959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048 731,04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14,04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30342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067 866,69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80,00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30203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067 866,69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34,60</w:t>
            </w:r>
          </w:p>
        </w:tc>
        <w:tc>
          <w:tcPr>
            <w:tcW w:w="4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35663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087 593,78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99,20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35489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087 593,78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55,98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41167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107 930,82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19,17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40956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107 930,82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78,22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46861</w:t>
            </w:r>
          </w:p>
        </w:tc>
      </w:tr>
      <w:tr>
        <w:trPr>
          <w:trHeight w:val="132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.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Публичное акционерное общество «Россети Центр и Приволжье» </w:t>
              <w:br/>
              <w:t xml:space="preserve">(ИНН 5260200603), </w:t>
              <w:br/>
              <w:t xml:space="preserve">г. Нижний Новгород (плательщик) -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 xml:space="preserve"> АКЦИОНЕРНОЕ ОБЩЕСТВО «ОБОРОНЭНЕРГО» </w:t>
              <w:br/>
              <w:t xml:space="preserve">(ИНН 7704726225), </w:t>
              <w:br/>
              <w:t>г. Москва (получатель)</w:t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 209 140,46</w:t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736,36</w:t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79951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 209 140,46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850,7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91390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 059 214,9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862,57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6699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 059 214,93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887,33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69466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 084 163,44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899,66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74957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 084 163,44</w:t>
            </w:r>
          </w:p>
        </w:tc>
        <w:tc>
          <w:tcPr>
            <w:tcW w:w="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922,8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77272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 109 851,75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935,65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82938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 109 851,75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959,74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85347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 136 301,8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973,08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91194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 136 301,81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998,12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93699</w:t>
            </w:r>
          </w:p>
        </w:tc>
      </w:tr>
      <w:tr>
        <w:trPr>
          <w:trHeight w:val="381" w:hRule="atLeast"/>
        </w:trPr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</w:t>
            </w:r>
          </w:p>
        </w:tc>
        <w:tc>
          <w:tcPr>
            <w:tcW w:w="1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Публичное акционерное общество «Россети Центр и Приволжье» </w:t>
              <w:br/>
              <w:t xml:space="preserve">(ИНН 5260200603), </w:t>
              <w:br/>
              <w:t xml:space="preserve">г. Нижний Новгород (плательщик) -  АКЦИОНЕРНОЕ ОБЩЕСТВО «САРОВСКАЯ ЭЛЕКТРОСЕТЕВАЯ КОМПАН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(ИНН 5254082581)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г. Саров Нижегородской области (получатель)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745 450,16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73,79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4457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745 450,16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37,64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60959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24 224,64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6,14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10062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24 224,64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52,16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2466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37 172,9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15,0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13158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37 172,93</w:t>
            </w:r>
          </w:p>
        </w:tc>
        <w:tc>
          <w:tcPr>
            <w:tcW w:w="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66,24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2828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50 506,47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23,6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1629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50 506,4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80,89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32022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64 236,7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32,5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1953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64 236,7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96,1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35888</w:t>
            </w:r>
          </w:p>
        </w:tc>
      </w:tr>
      <w:tr>
        <w:trPr>
          <w:trHeight w:val="381" w:hRule="atLeast"/>
        </w:trPr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.</w:t>
            </w:r>
          </w:p>
        </w:tc>
        <w:tc>
          <w:tcPr>
            <w:tcW w:w="1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Публичное акционерное общество «Россети Центр и Приволжье» </w:t>
              <w:br/>
              <w:t xml:space="preserve">(ИНН 5260200603), </w:t>
              <w:br/>
              <w:t xml:space="preserve">г. Нижний Новгород (плательщик) -  ОТКРЫТОЕ АКЦИОНЕРНОЕ ОБЩЕСТВО «РОССИЙСКИЕ ЖЕЛЕЗНЫЕ ДОРОГИ» (ИНН 7708503727)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г. Москва (получатель)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866 257,22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746,21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22449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866 257,22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838,35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31663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712 902,04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851,40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06798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712 902,04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874,4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09098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728 299,09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888,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13086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728 299,09</w:t>
            </w:r>
          </w:p>
        </w:tc>
        <w:tc>
          <w:tcPr>
            <w:tcW w:w="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1522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909,38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744 152,84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923,5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19344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744 152,84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945,75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21566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760 476,8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960,4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25823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760 476,8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983,5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28134</w:t>
            </w:r>
          </w:p>
        </w:tc>
      </w:tr>
      <w:tr>
        <w:trPr>
          <w:trHeight w:val="381" w:hRule="atLeast"/>
        </w:trPr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.</w:t>
            </w:r>
          </w:p>
        </w:tc>
        <w:tc>
          <w:tcPr>
            <w:tcW w:w="1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Публичное акционерное общество «Россети Центр и Приволжье» </w:t>
              <w:br/>
              <w:t xml:space="preserve">(ИНН 5260200603), </w:t>
              <w:br/>
              <w:t xml:space="preserve">г. Нижний Новгород (плательщик) -  ОБЩЕСТВО С ОГРАНИЧЕННОЙ ОТВЕТСТВЕННОСТЬЮ «ЗЕФС-ЭНЕРГ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(ИНН 5258049909)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г. Нижний Новгород (получатель)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502 216,31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75,37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2,93857 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502 216,31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43,87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,00707 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441 002,16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39,74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2, 89849   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441 002,16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62,96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2,92171   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462 071,3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58,6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2, 95335   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462 071,30</w:t>
            </w:r>
          </w:p>
        </w:tc>
        <w:tc>
          <w:tcPr>
            <w:tcW w:w="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81,48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2,97618   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483 144,46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76,99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,00765   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483 144,46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00,74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,03140   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504 176,2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96,0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,06262   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504 176,2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20,77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,08731   </w:t>
            </w:r>
          </w:p>
        </w:tc>
      </w:tr>
      <w:tr>
        <w:trPr>
          <w:trHeight w:val="381" w:hRule="atLeast"/>
        </w:trPr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.</w:t>
            </w:r>
          </w:p>
        </w:tc>
        <w:tc>
          <w:tcPr>
            <w:tcW w:w="1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Публичное акционерное общество «Россети Центр и Приволжье» </w:t>
              <w:br/>
              <w:t xml:space="preserve">(ИНН 5260200603), </w:t>
              <w:br/>
              <w:t xml:space="preserve">г. Нижний Новгород (плательщик) -  ФЕДЕРАЛЬНОЕ КАЗЕННОЕ ПРЕДПРИЯТИЕ «ЗАВОД ИМЕНИ Я.М.СВЕРДЛОВА» </w:t>
              <w:br/>
              <w:t xml:space="preserve">(ИНН 5249002485)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г. Дзержинск Нижегородской области (получатель)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12 289,63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 332,01   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4,20620   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12 289,63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 891,63   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4,76582   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 108 059,8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 903,10   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7, 50035   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 108 059,87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4 058,97   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7, 65622   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 158 412,2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4 070,94   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7, 75411   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2 158 412,21  </w:t>
            </w:r>
          </w:p>
        </w:tc>
        <w:tc>
          <w:tcPr>
            <w:tcW w:w="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4 221,33   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7, 90451   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 210 254,99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4 233,78   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8, 00541   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 210 254,99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4 390,19   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8, 16183   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 263 632,3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4 403,13   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8, 26585   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 263 632,3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4 565,79  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8, 42852   </w:t>
            </w:r>
          </w:p>
        </w:tc>
      </w:tr>
      <w:tr>
        <w:trPr>
          <w:trHeight w:val="381" w:hRule="atLeast"/>
        </w:trPr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.</w:t>
            </w:r>
          </w:p>
        </w:tc>
        <w:tc>
          <w:tcPr>
            <w:tcW w:w="1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Публичное акционерное общество «Россети Центр и Приволжье» </w:t>
              <w:br/>
              <w:t xml:space="preserve">(ИНН 5260200603), </w:t>
              <w:br/>
              <w:t xml:space="preserve">г. Нижний Новгород (плательщик) -  ОБЩЕСТВО С ОГРАНИЧЕННОЙ ОТВЕТСТВЕННОСТЬЮ «ПАВЛОВОЭНЕРГО» (ИНН 5252021872)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г. Павлово Нижегородской области (получатель)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94 183,76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84,49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39834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94 183,76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50,40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46424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20 159,4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50,40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33794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20 159,40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69,76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3573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32 063,1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69,76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37761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32 063,11</w:t>
            </w:r>
          </w:p>
        </w:tc>
        <w:tc>
          <w:tcPr>
            <w:tcW w:w="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88,5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3964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44 319,39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88,55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41732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44 319,39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08,09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43686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56 938,69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08,09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45839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56 938,69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28,4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47871</w:t>
            </w:r>
          </w:p>
        </w:tc>
      </w:tr>
      <w:tr>
        <w:trPr>
          <w:trHeight w:val="381" w:hRule="atLeast"/>
        </w:trPr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.</w:t>
            </w:r>
          </w:p>
        </w:tc>
        <w:tc>
          <w:tcPr>
            <w:tcW w:w="1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Публичное акционерное общество «Россети Центр и Приволжье» </w:t>
              <w:br/>
              <w:t xml:space="preserve">(ИНН 5260200603), </w:t>
              <w:br/>
              <w:t xml:space="preserve">г. Нижний Новгород (плательщик) -  ОБЩЕСТВО С ОГРАНИЧЕННОЙ ОТВЕТСТВЕННОСТЬЮ «СПЕЦИНВЕСТПРОЕКТ» (ИНН 5261036875), </w:t>
              <w:br/>
              <w:t>г. Нижний Новгород (получатель)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922 216,22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48,63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02219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922 216,22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07,66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08123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974 991,0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25,54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18916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974 991,03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29,49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1931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990 937,6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48,14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23897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990 937,67</w:t>
            </w:r>
          </w:p>
        </w:tc>
        <w:tc>
          <w:tcPr>
            <w:tcW w:w="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50,6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24150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 007 356,33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70,06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2889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 007 356,3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72,7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29154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 024 260,99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92,87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34055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 024 260,99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95,6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34329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426" w:right="-73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к решению региональной служб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по тарифам Нижегород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от 28 ноября 2024 г. № 60/1</w:t>
            </w:r>
          </w:p>
        </w:tc>
      </w:tr>
    </w:tbl>
    <w:p>
      <w:pPr>
        <w:pStyle w:val="Normal"/>
        <w:spacing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еобходимая валовая выручк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етевых организаций на территории Нижегород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на долгосрочный период регулирования (без учета оплаты потерь)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tbl>
      <w:tblPr>
        <w:tblW w:w="14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08"/>
        <w:gridCol w:w="1134"/>
        <w:gridCol w:w="347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 xml:space="preserve">№ </w:t>
            </w:r>
          </w:p>
        </w:tc>
        <w:tc>
          <w:tcPr>
            <w:tcW w:w="9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Наименование сетевой организации в Нижегород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Год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Необходимая валовая выручка сетевых организаций без учета оплаты потер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тыс. руб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1.</w:t>
            </w:r>
          </w:p>
        </w:tc>
        <w:tc>
          <w:tcPr>
            <w:tcW w:w="9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 xml:space="preserve">АКЦИОНЕРНОЕ ОБЩЕСТВО «ВЕРХНЕ-ВОЛЖСКАЯ ЭНЕРГЕТИЧЕСКАЯ КОМПАН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(ИНН 5261056945), г. Нижний Нов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08091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30902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38765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46870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55226,6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.</w:t>
            </w:r>
          </w:p>
        </w:tc>
        <w:tc>
          <w:tcPr>
            <w:tcW w:w="9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АКЦИОНЕРНОЕ ОБЩЕСТВО «ОБОРОНЭНЕРГО» (ИНН 7704726225), г.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56835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37388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40624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43956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47387,4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3.</w:t>
            </w:r>
          </w:p>
        </w:tc>
        <w:tc>
          <w:tcPr>
            <w:tcW w:w="9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 xml:space="preserve">АКЦИОНЕРНОЕ ОБЩЕСТВО «САРОВСКАЯ ЭЛЕКТРОСЕТЕВАЯ КОМПАН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(ИНН 5254082581), г. Саров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95127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77866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84729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91797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99074,8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 xml:space="preserve">4. </w:t>
            </w:r>
          </w:p>
        </w:tc>
        <w:tc>
          <w:tcPr>
            <w:tcW w:w="9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 xml:space="preserve">ОТКРЫТОЕ АКЦИОНЕРНОЕ ОБЩЕСТВО «РОССИЙСКИЕ ЖЕЛЕЗНЫЕ ДОРОГИ» </w:t>
              <w:br/>
              <w:t>(ИНН 7708503727), г.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20790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9407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1554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3764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6040,8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5.</w:t>
            </w:r>
          </w:p>
        </w:tc>
        <w:tc>
          <w:tcPr>
            <w:tcW w:w="9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 xml:space="preserve">ОБЩЕСТВО С ОГРАНИЧЕННОЙ ОТВЕТСТВЕННОСТЬЮ «ЗЕФС-ЭНЕРГО» (ИНН 5258049909), </w:t>
              <w:br/>
              <w:t>г. Нижний Нов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63744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28547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40661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52778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64871,3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6.</w:t>
            </w:r>
          </w:p>
        </w:tc>
        <w:tc>
          <w:tcPr>
            <w:tcW w:w="9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 xml:space="preserve">ФЕДЕРАЛЬНОЕ КАЗЕННОЕ ПРЕДПРИЯТИЕ «ЗАВОД ИМЕНИ Я.М.СВЕРДЛОВА» </w:t>
              <w:br/>
              <w:t>(ИНН 5249002485), г. Дзержинск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3047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7865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9324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0826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2372,2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7.</w:t>
            </w:r>
          </w:p>
        </w:tc>
        <w:tc>
          <w:tcPr>
            <w:tcW w:w="9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 xml:space="preserve">ОБЩЕСТВО С ОГРАНИЧЕННОЙ ОТВЕТСТВЕННОСТЬЮ «ПАВЛОВОЭНЕРГО» </w:t>
              <w:br/>
              <w:t>(ИНН 5252021872), г. Павлово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48879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17873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22859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27993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33279,3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8.</w:t>
            </w:r>
          </w:p>
        </w:tc>
        <w:tc>
          <w:tcPr>
            <w:tcW w:w="9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 xml:space="preserve">ОБЩЕСТВО С ОГРАНИЧЕННОЙ ОТВЕТСТВЕННОСТЬЮ «СПЕЦИНВЕСТПРОЕКТ» </w:t>
              <w:br/>
              <w:t>(ИНН 5261036875), г. Нижний Нов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95679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35490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47519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59905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202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72657,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ПРИЛОЖЕНИЕ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к решению региональной служб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по тарифам Нижегород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от 28 ноября 2024 г. № 60/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лгосрочные параметры регулирования для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сетевых организаций на территории Нижегородской области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в отношении которых применяется метод долгосрочной индексации необходимой валовой выручк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88"/>
        <w:gridCol w:w="695"/>
        <w:gridCol w:w="1386"/>
        <w:gridCol w:w="1394"/>
        <w:gridCol w:w="1388"/>
        <w:gridCol w:w="1528"/>
        <w:gridCol w:w="696"/>
        <w:gridCol w:w="1388"/>
        <w:gridCol w:w="696"/>
        <w:gridCol w:w="1391"/>
        <w:gridCol w:w="1386"/>
      </w:tblGrid>
      <w:tr>
        <w:trPr>
          <w:trHeight w:val="113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№ 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Наименование сетевой организации в Нижегородской области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Базовый уровень подконтрольных расход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Индекс эффективности подконтрольных расход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Коэффициент эластичности подконтрольных расходов по количеству актив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Уровень потерь электрической энергии при ее передаче по электрическим сетям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Показатель средней продолжительности прекращения передачи электрической энергии на точку поставки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Показатель средней частоты прекращения передачи электрической энергии на точку поставки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Показатель уровня качества оказываемых услуг </w:t>
            </w:r>
          </w:p>
        </w:tc>
      </w:tr>
      <w:tr>
        <w:trPr>
          <w:trHeight w:val="37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млн. руб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%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час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ш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1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2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3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4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5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6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7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8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10</w:t>
            </w:r>
          </w:p>
        </w:tc>
      </w:tr>
      <w:tr>
        <w:trPr>
          <w:trHeight w:val="1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КЦИОНЕРНОЕ ОБЩЕСТВО «ВЕРХНЕ-ВОЛЖСКАЯ ЭНЕРГЕТИЧЕСКАЯ КОМПАНИЯ» 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(ИНН 5261056945), </w:t>
              <w:br/>
              <w:t>г. Нижний Новгород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5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224,888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6,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65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5001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19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725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5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21225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34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926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19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714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94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20906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7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0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852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1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703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87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20593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73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794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187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693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8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20284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9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44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07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18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682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3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19979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КЦИОНЕРНОЕ ОБЩЕСТВО «ОБОРОНЭНЕРГО» 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(ИНН 7704726225), г. Москв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5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88,939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3,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65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50011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306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35460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01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6979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34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9261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286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34928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003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6274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7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0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8522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267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34404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988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5580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73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794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248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33888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973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4897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9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44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078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229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33380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959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4223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КЦИОНЕРНОЕ ОБЩЕСТВО «САРОВСКАЯ ЭЛЕКТРОСЕТЕВАЯ КОМПАНИЯ» 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(ИНН 5254082581), г. Саров Нижегородской области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5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196,522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3,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65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5001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65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50011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49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1290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7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874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34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926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34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9261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4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1270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7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861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7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0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852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0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8522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48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1251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7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848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73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794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73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794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47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1233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7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835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9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44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07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44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078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46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1214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7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823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ОТКРЫТОЕ АКЦИОНЕРНОЕ ОБЩЕСТВО «РОССИЙСКИЕ ЖЕЛЕЗНЫЕ ДОРОГИ» 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(ИНН 7708503727), г. Москв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5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69,832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4,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992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8931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,15493</w:t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193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842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992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89316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992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89316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932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8797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,13761</w:t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1907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829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932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87976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932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87976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7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873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86657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,12055</w:t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187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817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873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86657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873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86657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815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85357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,10374</w:t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185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805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815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85357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815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85357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9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758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8407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,08718</w:t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182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792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758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84076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758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84076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ОБЩЕСТВО С ОГРАНИЧЕННОЙ ОТВЕТСТВЕННОСТЬЮ «ЗЕФС-ЭНЕРГО» </w:t>
              <w:br/>
              <w:t xml:space="preserve">(ИНН 5258049909)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г. Нижний Новгород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5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357,622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4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65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5001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65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50011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65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50011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65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50011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34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926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34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9261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34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9261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34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9261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7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0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852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0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8522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0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8522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0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8522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73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794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73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794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73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794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73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794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9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44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07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44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078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44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078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44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078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6.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ФЕДЕРАЛЬНОЕ КАЗЕННОЕ ПРЕДПРИЯТИЕ «ЗАВОД ИМЕНИ Я.М.СВЕРДЛОВА» (ИНН 5249002485)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г. Дзержинск Нижегородской области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5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44,251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,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65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5001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65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50011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10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562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34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926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34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9261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1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553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7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0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852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0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8522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9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545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73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794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73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794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9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537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9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44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07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44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078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9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529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7.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ОБЩЕСТВО С ОГРАНИЧЕННОЙ ОТВЕТСТВЕННОСТЬЮ «ПАВЛОВОЭНЕРГО» 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(ИНН 5252021872), </w:t>
              <w:br/>
              <w:t>г. Павлово Нижегородской области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5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140,379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5,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65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5001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65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50011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6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903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101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10454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34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926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34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9261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6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889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100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10298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7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0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852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0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8522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876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98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10143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73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794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73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794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5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863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97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9991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9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44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07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44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078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5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850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95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9841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8.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ОБЩЕСТВО С ОГРАНИЧЕННОЙ ОТВЕТСТВЕННОСТЬЮ «СПЕЦИНВЕСТПРОЕКТ» (ИНН 5261036875), </w:t>
              <w:br/>
              <w:t>г. Нижний Новгород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5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386,148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5,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65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5001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,07141</w:t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65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50011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2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112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735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7509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34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926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,05534</w:t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34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9261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2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111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72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7397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7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0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852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,03951</w:t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0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8522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2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109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713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7286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73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794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,02392</w:t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73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794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107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703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7176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9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44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07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,00856</w:t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44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078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2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0106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692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07069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73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6:57:00Z</dcterms:created>
  <dc:creator>Уткина Елена Владмировна</dc:creator>
  <dc:description/>
  <cp:keywords/>
  <dc:language>en-US</dc:language>
  <cp:lastModifiedBy>Уткина Елена Владимировна</cp:lastModifiedBy>
  <cp:lastPrinted>2024-12-02T11:41:00Z</cp:lastPrinted>
  <dcterms:modified xsi:type="dcterms:W3CDTF">2024-12-02T08:46:00Z</dcterms:modified>
  <cp:revision>34</cp:revision>
  <dc:subject/>
  <dc:title/>
</cp:coreProperties>
</file>